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entury Gothic" w:hAnsi="Century Gothic" w:cs="Century Gothic"/>
          <w:sz w:val="28"/>
          <w:lang w:val="fr-C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8255</wp:posOffset>
            </wp:positionV>
            <wp:extent cx="11430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8"/>
          <w:lang w:val="fr-CA"/>
        </w:rPr>
        <w:t>Dictée #     - Semaine du 6 décembre</w:t>
      </w:r>
    </w:p>
    <w:p>
      <w:pPr>
        <w:pStyle w:val="Normal"/>
        <w:rPr>
          <w:rFonts w:ascii="Century Gothic" w:hAnsi="Century Gothic" w:cs="Century Gothic"/>
          <w:sz w:val="28"/>
          <w:lang w:val="fr-CA"/>
        </w:rPr>
      </w:pPr>
      <w:r>
        <w:rPr>
          <w:rFonts w:cs="Century Gothic" w:ascii="Century Gothic" w:hAnsi="Century Gothic"/>
          <w:sz w:val="28"/>
          <w:lang w:val="fr-CA"/>
        </w:rPr>
      </w:r>
    </w:p>
    <w:p>
      <w:pPr>
        <w:pStyle w:val="Normal"/>
        <w:spacing w:lineRule="auto" w:line="480"/>
        <w:rPr>
          <w:rFonts w:ascii="Century Gothic" w:hAnsi="Century Gothic" w:cs="Century Gothic"/>
          <w:lang w:val="fr-CA"/>
        </w:rPr>
      </w:pPr>
      <w:r>
        <w:rPr>
          <w:rFonts w:cs="Century Gothic" w:ascii="Century Gothic" w:hAnsi="Century Gothic"/>
          <w:lang w:val="fr-CA"/>
        </w:rPr>
        <w:tab/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sz w:val="28"/>
          <w:lang w:val="fr-CA"/>
        </w:rPr>
        <w:t>Le Père _______________est un personnage _____________. Ce personnage __________ existe depuis des ________________ d’années. Il habite au ___________ Nord avec la _____________ Noël et des centaines de ________. Il _______________ des ______________ pour tous les ____________de la terre. _____________, on l’appelait ‘Saint Nicolas’. Le père Noël ___________ les _____________ et du lait. Il a un _____________ qui est tiré par des rennes. Le ____________ qui est en avant s’appelle Rudolph. Il a un ______   _________ pour __________ dans la nuit. Le père Noël apporte des cadeaux aux ________ qui sont _______________. Il est vraiment une _________________vivante.</w:t>
      </w:r>
    </w:p>
    <w:p>
      <w:pPr>
        <w:pStyle w:val="Heading1"/>
        <w:rPr>
          <w:rFonts w:ascii="Century Gothic" w:hAnsi="Century Gothic" w:cs="Century Gothic"/>
          <w:sz w:val="28"/>
          <w:lang w:val="fr-CA"/>
        </w:rPr>
      </w:pPr>
      <w:r>
        <w:rPr>
          <w:rFonts w:cs="Century Gothic" w:ascii="Century Gothic" w:hAnsi="Century Gothic"/>
          <w:sz w:val="28"/>
          <w:lang w:val="fr-CA"/>
        </w:rPr>
      </w:r>
    </w:p>
    <w:p>
      <w:pPr>
        <w:pStyle w:val="Heading1"/>
        <w:rPr/>
      </w:pPr>
      <w:r>
        <w:rPr/>
        <w:t>Section B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entury Gothic" w:ascii="Century Gothic" w:hAnsi="Century Gothic"/>
                <w:sz w:val="28"/>
                <w:lang w:val="fr-CA"/>
              </w:rPr>
              <w:t>1- pudgy/fat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entury Gothic" w:ascii="Century Gothic" w:hAnsi="Century Gothic"/>
                <w:sz w:val="28"/>
                <w:lang w:val="fr-CA"/>
              </w:rPr>
              <w:t>6- the milk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entury Gothic" w:ascii="Century Gothic" w:hAnsi="Century Gothic"/>
                <w:sz w:val="28"/>
                <w:lang w:val="fr-CA"/>
              </w:rPr>
              <w:t>2- sinc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entury Gothic" w:ascii="Century Gothic" w:hAnsi="Century Gothic"/>
                <w:sz w:val="28"/>
                <w:lang w:val="fr-CA"/>
              </w:rPr>
              <w:t>7- pulled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entury Gothic" w:ascii="Century Gothic" w:hAnsi="Century Gothic"/>
                <w:sz w:val="28"/>
                <w:lang w:val="fr-CA"/>
              </w:rPr>
              <w:t>3- hundre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entury Gothic" w:ascii="Century Gothic" w:hAnsi="Century Gothic"/>
                <w:sz w:val="28"/>
                <w:lang w:val="fr-CA"/>
              </w:rPr>
              <w:t>8- to light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entury Gothic" w:ascii="Century Gothic" w:hAnsi="Century Gothic"/>
                <w:sz w:val="28"/>
                <w:lang w:val="fr-CA"/>
              </w:rPr>
              <w:t>4- an elf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entury Gothic" w:ascii="Century Gothic" w:hAnsi="Century Gothic"/>
                <w:sz w:val="28"/>
                <w:lang w:val="fr-CA"/>
              </w:rPr>
              <w:t>9- wise/ well behaved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entury Gothic" w:ascii="Century Gothic" w:hAnsi="Century Gothic"/>
                <w:sz w:val="28"/>
                <w:lang w:val="fr-CA"/>
              </w:rPr>
              <w:t>5- in the past, onc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entury Gothic" w:ascii="Century Gothic" w:hAnsi="Century Gothic"/>
                <w:sz w:val="28"/>
                <w:lang w:val="fr-CA"/>
              </w:rPr>
              <w:t>10- living:</w:t>
            </w:r>
          </w:p>
        </w:tc>
      </w:tr>
    </w:tbl>
    <w:p>
      <w:pPr>
        <w:pStyle w:val="Normal"/>
        <w:spacing w:lineRule="auto" w:line="480"/>
        <w:ind w:left="7200" w:firstLine="720"/>
        <w:rPr>
          <w:lang w:val="fr-CA" w:eastAsia="en-US"/>
        </w:rPr>
      </w:pPr>
      <w:r>
        <w:rPr>
          <w:lang w:val="fr-C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1270</wp:posOffset>
            </wp:positionV>
            <wp:extent cx="1714500" cy="1714500"/>
            <wp:effectExtent l="0" t="0" r="0" b="0"/>
            <wp:wrapTight wrapText="bothSides">
              <wp:wrapPolygon edited="0">
                <wp:start x="11278" y="236"/>
                <wp:lineTo x="8638" y="957"/>
                <wp:lineTo x="7918" y="1435"/>
                <wp:lineTo x="7918" y="2155"/>
                <wp:lineTo x="8398" y="4077"/>
                <wp:lineTo x="8155" y="5995"/>
                <wp:lineTo x="7435" y="7915"/>
                <wp:lineTo x="6237" y="9837"/>
                <wp:lineTo x="5035" y="10556"/>
                <wp:lineTo x="4436" y="11158"/>
                <wp:lineTo x="4436" y="11755"/>
                <wp:lineTo x="4556" y="13678"/>
                <wp:lineTo x="4675" y="14156"/>
                <wp:lineTo x="5758" y="15596"/>
                <wp:lineTo x="5638" y="17514"/>
                <wp:lineTo x="4196" y="19438"/>
                <wp:lineTo x="4196" y="20035"/>
                <wp:lineTo x="10555" y="21356"/>
                <wp:lineTo x="13195" y="21356"/>
                <wp:lineTo x="13795" y="21356"/>
                <wp:lineTo x="14756" y="21238"/>
                <wp:lineTo x="14637" y="20035"/>
                <wp:lineTo x="13435" y="19438"/>
                <wp:lineTo x="13795" y="17875"/>
                <wp:lineTo x="13795" y="17514"/>
                <wp:lineTo x="15596" y="15596"/>
                <wp:lineTo x="16558" y="13678"/>
                <wp:lineTo x="14398" y="6237"/>
                <wp:lineTo x="14398" y="4437"/>
                <wp:lineTo x="13195" y="2637"/>
                <wp:lineTo x="12836" y="2155"/>
                <wp:lineTo x="13315" y="1075"/>
                <wp:lineTo x="13075" y="355"/>
                <wp:lineTo x="12357" y="236"/>
                <wp:lineTo x="11278" y="23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>Je m’appelle ________________________________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8:42:00Z</dcterms:created>
  <dc:creator>Sandra</dc:creator>
  <dc:description/>
  <cp:keywords/>
  <dc:language>en-US</dc:language>
  <cp:lastModifiedBy>Diane Tanner</cp:lastModifiedBy>
  <cp:lastPrinted>2013-11-27T13:04:00Z</cp:lastPrinted>
  <dcterms:modified xsi:type="dcterms:W3CDTF">2013-11-27T21:04:00Z</dcterms:modified>
  <cp:revision>3</cp:revision>
  <dc:subject/>
  <dc:title> Dictée #     - Semaine du ________________</dc:title>
</cp:coreProperties>
</file>